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410075" cy="6219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972050" cy="3600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20T03:39:45Z</dcterms:modified>
  <cp:revision>11</cp:revision>
  <dc:subject>山东省肥城市2017-2018学年八年级上学期期中教学质量监测语文试题（扫描版）.doc</dc:subject>
  <dc:title>山东省肥城市2017-2018学年八年级上学期期中教学质量监测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